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выполнения работ по благоустройству и озеленению улиц и площадей    Северо-Западного МО, Промышленного МО, Затеречного МО и Иристонского  МО  округа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2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>на право заключения муниципального  контракта на выполнения работ по благоустройству и озеленению улиц и площадей    Северо-Западного МО, Промышленного МО, Затеречного МО и Иристонского муниципальных округов  г.Владикавказа</w:t>
      </w:r>
      <w:r>
        <w:rPr>
          <w:b/>
          <w:color w:val="000000"/>
          <w:spacing w:val="1"/>
        </w:rPr>
        <w:t xml:space="preserve">  Лот №1- </w:t>
      </w:r>
      <w:r>
        <w:rPr>
          <w:color w:val="000000"/>
          <w:spacing w:val="1"/>
        </w:rPr>
        <w:t xml:space="preserve">выполнения работ по благоустройству и озеленению улиц и площадей Северо-Западного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15 в Приложений №5  к документации об аукционе). </w:t>
      </w:r>
      <w:r>
        <w:rPr>
          <w:b/>
        </w:rPr>
        <w:t>Лот №2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благоустройству и озеленению улиц и площадей Затеречного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12 в Приложений №6  к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благоустройству и озеленению улиц и площадей Промышленного  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14 в Приложений №7  к документации об аукционе). </w:t>
      </w:r>
      <w:r>
        <w:rPr>
          <w:b/>
        </w:rPr>
        <w:t>Лот №4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благоустройству и озеленению улиц и площадей   Иристонского 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13 в Приложений №8  к документации об аукционе).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,  муниципальные округа. (см. Приложение №5-№8)  </w:t>
      </w:r>
      <w:r>
        <w:rPr/>
        <w:t>Срок выполнение работ по всем 4 лотам: до конца  2 квартала  2009 г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1 января    по 12 февра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2 февра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2 359 270руб. Лот№1-609678руб.(безНДС-516676руб.); Лот№2- 851991руб.(без НДС-722026руб.); Лот№3-365852руб.(без НДС-310044руб.); Лот№4-531749руб.(без НДС-450635руб.)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2 января 2009г. по 12 февраля  2009г. с 9-00 до 18-00часов а 12 февраля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2 февра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7 февра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9-01-19T08:28:00Z</dcterms:modified>
  <cp:revision>11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